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3 ок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63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Маяковского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118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5.09.2025 № 19136), декларацию </w:t>
        <w:br/>
        <w:t xml:space="preserve">об объекте недвижимости от 01.07.2025, технический план сооружения </w:t>
        <w:br/>
        <w:t xml:space="preserve">от 05.08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 Установить публичный сервитут, площадью 56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Маяковского, в районе дома № 118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) 57:25:0020542:6, местоположением: Российская Федерация, Орловская область, г. Орел, ул. Маяковского, д. 118, вид разрешенного использования – «для эксплуатации и обслуживания жилого дома», площадь публичного сервитута –  31 кв.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) в отношении земель, государственная собственность на которые не разграничена, в границах кадастрового квартала 57:25:0020542, местоположением: г. Орел, площадь публичного сервитута – 25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08-15T15:17:00Z</cp:lastPrinted>
  <dcterms:modified xsi:type="dcterms:W3CDTF">2025-10-07T09:36:00Z</dcterms:modified>
  <cp:revision>97</cp:revision>
  <dc:subject/>
  <dc:title/>
</cp:coreProperties>
</file>